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48868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02101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