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16971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35116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74925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49519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