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2795079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791397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376787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