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171380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289002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385892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629653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