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03326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3783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840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4439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