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1007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9247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68001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48316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