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6369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8924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02274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87944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