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38240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20376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9549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48407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