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67209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38885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