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35675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69850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2915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32892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