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00479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88693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740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36076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