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0933840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4387515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