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87340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60984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36942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34340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