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60715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77027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23493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91435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