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679962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67996214"/>
      <w:bookmarkStart w:id="1" w:name="__Fieldmark__0_21679962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