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84523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31112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07279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76338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