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137204506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846757293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540221129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03661145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