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427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21290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7967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33469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