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69888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90691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12935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07825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