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25254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08864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86370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8083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