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6816917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4052726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