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72590376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86137702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63622109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