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9917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75415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65251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25028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