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57426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47571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90747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792435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