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47776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40707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8198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29956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