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9311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1506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0845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42943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