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106482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8932544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3890073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294694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